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04813042"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5697042"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67166182"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51077120"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59636340"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59224832"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01620835"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18067999"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16152402"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94500286"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545017908"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235755219"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68112034"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71424257"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07835147"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97220247"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