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73675555"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85107452"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87566660"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34749085"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08247765"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56371587"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34394220"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45161468"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45214332"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28019816"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46407399"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566780867"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30709668"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21102282"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87596185"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23524703"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