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40425972"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14980119"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34226348"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64409423"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11132528"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54998746"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73155901"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317460381"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93929083"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60671159"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03569891"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56622776"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23140920"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22657797"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84538302"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54797821"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