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637168403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1204396725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146098910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965324177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277062421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889549324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164217344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016900529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317329940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403667218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517861840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772165845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1667426231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2143025446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822319055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878054897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358549921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42771146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726950898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965430878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372871631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597834065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469310651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099761710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522343329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01730031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963961083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17338435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69970767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1282455712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121223575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1026665223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341440502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489624650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525240966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568406620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234736280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762299180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075533092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194724822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673517844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1286059485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1858986000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89486706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1245414633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352757615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083250455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407280745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654099123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731664459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658993003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135898830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820278627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1556086671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1496827941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511070954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384930917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876820165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390835856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295707701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151656627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114422981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1855131295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1959834195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1208985017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439690401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347386881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2124132376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1646205384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373963527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63809316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1829526056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1847394380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613186418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950388617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1914526154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1371354386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334722151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503361121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53815819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24028583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812528376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264909564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97691549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372150766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1465786372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510987807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896723242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1506958836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484316406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965176717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1206372012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965900600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1467388012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1955117264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1830894216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610172836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83902938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649134904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874385068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1424277166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