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016"/>
        <w:gridCol w:w="337"/>
        <w:gridCol w:w="265"/>
        <w:gridCol w:w="468"/>
        <w:gridCol w:w="88"/>
        <w:gridCol w:w="4779"/>
      </w:tblGrid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hat tool is used to find the temperature at which water boils? </w:t>
            </w:r>
          </w:p>
        </w:tc>
        <w:tc>
          <w:tcPr>
            <w:tcW w:w="56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0" w:type="dxa"/>
            <w:gridSpan w:val="4"/>
            <w:tcBorders/>
          </w:tcPr>
          <w:tbl>
            <w:tblPr>
              <w:tblW w:w="41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80"/>
              <w:gridCol w:w="336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021811577" r:id="rId2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9625" cy="1295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4" t="-28" r="-4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233489167" r:id="rId5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7875" cy="1285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7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519699960" r:id="rId8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975" cy="1285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696898599" r:id="rId11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51180" cy="12369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5" t="-29" r="-6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 shows the process of 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823946093" r:id="rId15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419721271" r:id="rId17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707548339" r:id="rId19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678063834" r:id="rId21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iagram represents water in a container. What process is taking place? 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gridSpan w:val="3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458248202" r:id="rId2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eez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565827472" r:id="rId2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densatio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567010920" r:id="rId28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lt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731776134" r:id="rId3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vaporation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935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lastic rain gauge is shown before and after a rainstorm. About how much rain in centimeters fell in the rain gauge during the storm? </w:t>
              <w:br/>
              <w:t>Record your answer below. </w:t>
            </w:r>
          </w:p>
        </w:tc>
      </w:tr>
      <w:tr>
        <w:trPr>
          <w:trHeight w:val="150" w:hRule="atLeast"/>
        </w:trPr>
        <w:tc>
          <w:tcPr>
            <w:tcW w:w="3861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287661586" r:id="rId33"/>
              </w:objec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Please round your answer to the nearest whole number.)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would best model how the sun's energy warms the Earth?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"/>
              <w:gridCol w:w="216"/>
              <w:gridCol w:w="80"/>
              <w:gridCol w:w="3974"/>
            </w:tblGrid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1572077007" r:id="rId35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ot of water boiling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290522795" r:id="rId37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heat lamp keeping food hot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669190831" r:id="rId39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 oven baking bread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900866162" r:id="rId41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poon getting hot when stirring soup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s</w:t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"/>
        <w:gridCol w:w="372"/>
        <w:gridCol w:w="97"/>
        <w:gridCol w:w="203"/>
        <w:gridCol w:w="1229"/>
        <w:gridCol w:w="132"/>
        <w:gridCol w:w="444"/>
        <w:gridCol w:w="792"/>
        <w:gridCol w:w="446"/>
        <w:gridCol w:w="109"/>
        <w:gridCol w:w="460"/>
        <w:gridCol w:w="467"/>
        <w:gridCol w:w="1095"/>
        <w:gridCol w:w="981"/>
        <w:gridCol w:w="709"/>
        <w:gridCol w:w="707"/>
        <w:gridCol w:w="289"/>
        <w:gridCol w:w="1194"/>
      </w:tblGrid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3755" cy="257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experiment was probably set up to answer which of the following questions? </w:t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93705649" r:id="rId44"/>
              </w:objec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132"/>
              <w:gridCol w:w="5632"/>
            </w:tblGrid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at is the mass of the ants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2111312598" r:id="rId46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 ants go to a dark or light area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345805293" r:id="rId48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ow many kinds of ants are there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747807823" r:id="rId50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re do ants get food?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characteristics would </w:t>
            </w:r>
            <w:r>
              <w:rPr>
                <w:rStyle w:val="StrongEmphasis"/>
                <w:sz w:val="20"/>
                <w:szCs w:val="20"/>
              </w:rPr>
              <w:t>NOT</w:t>
            </w:r>
            <w:r>
              <w:rPr>
                <w:sz w:val="20"/>
                <w:szCs w:val="20"/>
              </w:rPr>
              <w:t xml:space="preserve"> give animals an advantage in the ocean?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540"/>
              <w:gridCol w:w="360"/>
              <w:gridCol w:w="3382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612959931" r:id="rId52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g body hair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503398159" r:id="rId54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mooth body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749558292" r:id="rId56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ctures that sense movement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463347886" r:id="rId58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rong sense of smell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uncovered bowl of water was placed in the refrigerator. Each day the amount of water left in the bowl was recorded. Which graph probably shows the results? </w:t>
            </w:r>
          </w:p>
        </w:tc>
      </w:tr>
      <w:tr>
        <w:trPr>
          <w:trHeight w:val="270" w:hRule="atLeast"/>
        </w:trPr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4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145972985" r:id="rId60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661883296" r:id="rId63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26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325660366" r:id="rId66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4525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526786121" r:id="rId69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"/>
              <w:gridCol w:w="7240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African baobab tree has a huge trunk that can store as much as 100 kiloliters of water. This adaptation would be an advantage in a climate that is very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46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80"/>
                    <w:gridCol w:w="3847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20.25pt;height:18pt" filled="f" o:ole="">
                              <v:imagedata r:id="rId73" o:title=""/>
                            </v:shape>
                            <o:OLEObject Type="Embed" ProgID="" ShapeID="ole_rId72" DrawAspect="Content" ObjectID="_649464916" r:id="rId7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cold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4" coordsize="21600,21600" o:spt="ole_rId7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4" type="_x0000_tole_rId74" style="width:20.25pt;height:18pt" filled="f" o:ole="">
                              <v:imagedata r:id="rId75" o:title=""/>
                            </v:shape>
                            <o:OLEObject Type="Embed" ProgID="" ShapeID="ole_rId74" DrawAspect="Content" ObjectID="_681022847" r:id="rId74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31229627" r:id="rId7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ind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1490679918" r:id="rId7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nny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ons living in cities have learned to open lids of garbage cans. This is an example of an animal — 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503254318" r:id="rId8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pting to its environmen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1575372100" r:id="rId82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heriting the ability to change its die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869281957" r:id="rId8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ing tamed by human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374026826" r:id="rId8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oming a plant eate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as in the air would increase if a large number of trees were cut down?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85"/>
              <w:gridCol w:w="395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547595242" r:id="rId88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bon dioxide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531679391" r:id="rId90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ogen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614051633" r:id="rId92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e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2087587513" r:id="rId94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vapo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"/>
              <w:gridCol w:w="9546"/>
            </w:tblGrid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ts can survive in a clear, closed container without animals. Animals cannot survive in a closed container without plants. Why can't animals survive in a closed container without plants?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tbl>
                  <w:tblPr>
                    <w:tblW w:w="5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4875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6" coordsize="21600,21600" o:spt="ole_rId9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6" type="_x0000_tole_rId96" style="width:20.25pt;height:18pt" filled="f" o:ole="">
                              <v:imagedata r:id="rId97" o:title=""/>
                            </v:shape>
                            <o:OLEObject Type="Embed" ProgID="" ShapeID="ole_rId96" DrawAspect="Content" ObjectID="_1054483219" r:id="rId9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nd animals need water to survive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8" coordsize="21600,21600" o:spt="ole_rId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8" type="_x0000_tole_rId98" style="width:20.25pt;height:18pt" filled="f" o:ole="">
                              <v:imagedata r:id="rId99" o:title=""/>
                            </v:shape>
                            <o:OLEObject Type="Embed" ProgID="" ShapeID="ole_rId98" DrawAspect="Content" ObjectID="_1420228471" r:id="rId9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produce oxygen, which animals need.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20.25pt;height:18pt" filled="f" o:ole="">
                              <v:imagedata r:id="rId101" o:title=""/>
                            </v:shape>
                            <o:OLEObject Type="Embed" ProgID="" ShapeID="ole_rId100" DrawAspect="Content" ObjectID="_1677090586" r:id="rId100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take in and give off water; animals only take in water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2" coordsize="21600,21600" o:spt="ole_rId1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2" type="_x0000_tole_rId102" style="width:20.25pt;height:18pt" filled="f" o:ole="">
                              <v:imagedata r:id="rId103" o:title=""/>
                            </v:shape>
                            <o:OLEObject Type="Embed" ProgID="" ShapeID="ole_rId102" DrawAspect="Content" ObjectID="_337134320" r:id="rId10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re stationary; most animals roam freely.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76775" cy="1914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of the fish are removed from this food web, which animal population will most likely decrease first? 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870733883" r:id="rId105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tles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292174954" r:id="rId107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1356880281" r:id="rId109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fly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971464974" r:id="rId111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cans </w:t>
            </w:r>
          </w:p>
        </w:tc>
      </w:tr>
      <w:tr>
        <w:trPr/>
        <w:tc>
          <w:tcPr>
            <w:tcW w:w="765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90975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.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questions can be answered from the results of this experiment? 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655086851" r:id="rId114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beans need light in order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328454062" r:id="rId116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beans grow faster in groups of eight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567263549" r:id="rId118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eawater affect bean growth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194297044" r:id="rId120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uch water is needed for beans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art of a jackrabbit most helps it escape predators?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35605" cy="99060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560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"/>
                                    <w:gridCol w:w="216"/>
                                    <w:gridCol w:w="80"/>
                                    <w:gridCol w:w="3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20.25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937679684" r:id="rId1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Long leg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20.25pt;height:18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1912995111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ick fur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0.25pt;height:18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1790802096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hort tail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20.25pt;height:18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279651281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mall head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15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"/>
                              <w:gridCol w:w="216"/>
                              <w:gridCol w:w="80"/>
                              <w:gridCol w:w="3847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709095604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ng leg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283177620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ck fur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0.25pt;height:1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421577320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rt tail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0.25pt;height:1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394214438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all head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84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7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 the prairie the herbivores would compete most for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84" w:type="dxa"/>
                  <w:tcBorders/>
                </w:tcPr>
                <w:tbl>
                  <w:tblPr>
                    <w:tblW w:w="24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16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20.25pt;height:18pt" filled="f" o:ole="">
                              <v:imagedata r:id="rId139" o:title=""/>
                            </v:shape>
                            <o:OLEObject Type="Embed" ProgID="" ShapeID="ole_rId138" DrawAspect="Content" ObjectID="_1883433696" r:id="rId13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xyge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20.25pt;height:18pt" filled="f" o:ole="">
                              <v:imagedata r:id="rId141" o:title=""/>
                            </v:shape>
                            <o:OLEObject Type="Embed" ProgID="" ShapeID="ole_rId140" DrawAspect="Content" ObjectID="_1777415673" r:id="rId140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pace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0.25pt;height:18pt" filled="f" o:ole="">
                              <v:imagedata r:id="rId143" o:title=""/>
                            </v:shape>
                            <o:OLEObject Type="Embed" ProgID="" ShapeID="ole_rId142" DrawAspect="Content" ObjectID="_773532015" r:id="rId142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ss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0.25pt;height:18pt" filled="f" o:ole="">
                              <v:imagedata r:id="rId145" o:title=""/>
                            </v:shape>
                            <o:OLEObject Type="Embed" ProgID="" ShapeID="ole_rId144" DrawAspect="Content" ObjectID="_1063374853" r:id="rId14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il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alamanders have a sticky tongue and a wide mouth lined with teeth. These animals most likely feed on —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3"/>
              <w:gridCol w:w="269"/>
              <w:gridCol w:w="190"/>
              <w:gridCol w:w="7076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0.25pt;height:18pt" filled="f" o:ole="">
                        <v:imagedata r:id="rId147" o:title=""/>
                      </v:shape>
                      <o:OLEObject Type="Embed" ProgID="" ShapeID="ole_rId146" DrawAspect="Content" ObjectID="_1683231290" r:id="rId146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ects and other tiny animal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1128805898" r:id="rId148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aves and other plant structure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1192199053" r:id="rId150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e and other microorganism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2019943403" r:id="rId152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ad and decaying material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udent wants to find out which type of soil holds the most water. He uses four identical pots with holes in the bottom. He fills each pot with a different type of soil and waters the pots with the same amount of water. How can he find out how much water stays in the soil in each pot?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3"/>
                    <w:gridCol w:w="268"/>
                    <w:gridCol w:w="190"/>
                    <w:gridCol w:w="7129"/>
                  </w:tblGrid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20.25pt;height:18pt" filled="f" o:ole="">
                              <v:imagedata r:id="rId155" o:title=""/>
                            </v:shape>
                            <o:OLEObject Type="Embed" ProgID="" ShapeID="ole_rId154" DrawAspect="Content" ObjectID="_122513420" r:id="rId154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planting seeds and measuring plant growth in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20.25pt;height:18pt" filled="f" o:ole="">
                              <v:imagedata r:id="rId157" o:title=""/>
                            </v:shape>
                            <o:OLEObject Type="Embed" ProgID="" ShapeID="ole_rId156" DrawAspect="Content" ObjectID="_1754908729" r:id="rId156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measuring the amount of water that drains from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0.25pt;height:18pt" filled="f" o:ole="">
                              <v:imagedata r:id="rId159" o:title=""/>
                            </v:shape>
                            <o:OLEObject Type="Embed" ProgID="" ShapeID="ole_rId158" DrawAspect="Content" ObjectID="_1071819300" r:id="rId158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observing which soil looks wettest after the water has been added to the pots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0.25pt;height:18pt" filled="f" o:ole="">
                              <v:imagedata r:id="rId161" o:title=""/>
                            </v:shape>
                            <o:OLEObject Type="Embed" ProgID="" ShapeID="ole_rId160" DrawAspect="Content" ObjectID="_1562561918" r:id="rId160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feeling the soil before and after adding water to each po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airie is ideal for the growth of grasses because it has rich topsoil. All of these processes help form topsoil </w:t>
            </w:r>
            <w:r>
              <w:rPr>
                <w:rStyle w:val="StrongEmphasis"/>
                <w:sz w:val="20"/>
                <w:szCs w:val="20"/>
              </w:rPr>
              <w:t>EXCEPT</w:t>
            </w:r>
            <w:r>
              <w:rPr>
                <w:sz w:val="20"/>
                <w:szCs w:val="20"/>
              </w:rPr>
              <w:t xml:space="preserve"> --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67630" cy="9906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763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45"/>
                                    <w:gridCol w:w="278"/>
                                    <w:gridCol w:w="196"/>
                                    <w:gridCol w:w="7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1581538982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cay of tree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241932405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eathering of rock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493889369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rosion of hill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935004620" r:id="rId1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vement of oceans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6.9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5"/>
                              <w:gridCol w:w="278"/>
                              <w:gridCol w:w="196"/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0.25pt;height:18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522936445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ay of tree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.2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269021681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athering of rock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418216854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osion of hill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536806079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vement of oceans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92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76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an experiment salt and sand are mixed together. Which of these procedures could be used to most easily separate the salt from the sand? 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2" w:type="dxa"/>
                  <w:tcBorders/>
                </w:tcPr>
                <w:tbl>
                  <w:tblPr>
                    <w:tblW w:w="39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164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78" coordsize="21600,21600" o:spt="ole_rId1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8" type="_x0000_tole_rId178" style="width:20.25pt;height:18pt" filled="f" o:ole="">
                              <v:imagedata r:id="rId179" o:title=""/>
                            </v:shape>
                            <o:OLEObject Type="Embed" ProgID="" ShapeID="ole_rId178" DrawAspect="Content" ObjectID="_1801223220" r:id="rId17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60880" cy="86677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18" t="-42" r="-1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60880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1" coordsize="21600,21600" o:spt="ole_rId1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1" type="_x0000_tole_rId181" style="width:20.25pt;height:18pt" filled="f" o:ole="">
                              <v:imagedata r:id="rId182" o:title=""/>
                            </v:shape>
                            <o:OLEObject Type="Embed" ProgID="" ShapeID="ole_rId181" DrawAspect="Content" ObjectID="_1768688613" r:id="rId18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24050" cy="723900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72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4" coordsize="21600,21600" o:spt="ole_rId1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4" type="_x0000_tole_rId184" style="width:20.25pt;height:18pt" filled="f" o:ole="">
                              <v:imagedata r:id="rId185" o:title=""/>
                            </v:shape>
                            <o:OLEObject Type="Embed" ProgID="" ShapeID="ole_rId184" DrawAspect="Content" ObjectID="_1946290435" r:id="rId18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52625" cy="638175"/>
                              <wp:effectExtent l="0" t="0" r="0" b="0"/>
                              <wp:docPr id="1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8" t="-56" r="-18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2625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7" coordsize="21600,21600" o:spt="ole_rId1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7" type="_x0000_tole_rId187" style="width:20.25pt;height:18pt" filled="f" o:ole="">
                              <v:imagedata r:id="rId188" o:title=""/>
                            </v:shape>
                            <o:OLEObject Type="Embed" ProgID="" ShapeID="ole_rId187" DrawAspect="Content" ObjectID="_1367736094" r:id="rId18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33575" cy="847090"/>
                              <wp:effectExtent l="0" t="0" r="0" b="0"/>
                              <wp:docPr id="2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19" t="-42" r="-19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847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xperiment would best show how different methods of plowing fields on a hill affect erosion?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3564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1306133820" r:id="rId190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33600" cy="120015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97353664" r:id="rId193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52650" cy="121920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26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591741063" r:id="rId196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015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9" coordsize="21600,21600" o:spt="ole_rId1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9" type="_x0000_tole_rId199" style="width:20.25pt;height:18pt" filled="f" o:ole="">
                        <v:imagedata r:id="rId200" o:title=""/>
                      </v:shape>
                      <o:OLEObject Type="Embed" ProgID="" ShapeID="ole_rId199" DrawAspect="Content" ObjectID="_1370533134" r:id="rId199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96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c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6762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approximate diameter of this coin?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8pt" filled="f" o:ole="">
                        <v:imagedata r:id="rId204" o:title=""/>
                      </v:shape>
                      <o:OLEObject Type="Embed" ProgID="" ShapeID="ole_rId203" DrawAspect="Content" ObjectID="_492930754" r:id="rId203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ill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5" coordsize="21600,21600" o:spt="ole_rId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5" type="_x0000_tole_rId205" style="width:20.25pt;height:18pt" filled="f" o:ole="">
                        <v:imagedata r:id="rId206" o:title=""/>
                      </v:shape>
                      <o:OLEObject Type="Embed" ProgID="" ShapeID="ole_rId205" DrawAspect="Content" ObjectID="_1946938233" r:id="rId205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cent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1828159784" r:id="rId207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1802983380" r:id="rId209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kilometer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ich of these would be the best way to find whether a softball will roll down a hill faster than a basketball?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80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"/>
                    <w:gridCol w:w="205"/>
                    <w:gridCol w:w="263"/>
                    <w:gridCol w:w="7109"/>
                  </w:tblGrid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1" coordsize="21600,21600" o:spt="ole_rId2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1" type="_x0000_tole_rId211" style="width:20.25pt;height:18pt" filled="f" o:ole="">
                              <v:imagedata r:id="rId212" o:title=""/>
                            </v:shape>
                            <o:OLEObject Type="Embed" ProgID="" ShapeID="ole_rId211" DrawAspect="Content" ObjectID="_2114115362" r:id="rId21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etermining which of the balls has the greater mass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3" coordsize="21600,21600" o:spt="ole_rId2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3" type="_x0000_tole_rId213" style="width:20.25pt;height:18pt" filled="f" o:ole="">
                              <v:imagedata r:id="rId214" o:title=""/>
                            </v:shape>
                            <o:OLEObject Type="Embed" ProgID="" ShapeID="ole_rId213" DrawAspect="Content" ObjectID="_899434780" r:id="rId21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serving the balls rolling down the same section of a hill at the same time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20.25pt;height:18pt" filled="f" o:ole="">
                              <v:imagedata r:id="rId216" o:title=""/>
                            </v:shape>
                            <o:OLEObject Type="Embed" ProgID="" ShapeID="ole_rId215" DrawAspect="Content" ObjectID="_731176838" r:id="rId21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hrowing the balls into the air at the same time to see which goes higher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7" coordsize="21600,21600" o:spt="ole_rId2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7" type="_x0000_tole_rId217" style="width:20.25pt;height:18pt" filled="f" o:ole="">
                              <v:imagedata r:id="rId218" o:title=""/>
                            </v:shape>
                            <o:OLEObject Type="Embed" ProgID="" ShapeID="ole_rId217" DrawAspect="Content" ObjectID="_416272985" r:id="rId21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opping the balls from the same height and observing which hits the ground firs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r will skid more on a wet road than on a dry road. This happens because between the tires and the dry road, there is more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4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78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9" coordsize="21600,21600" o:spt="ole_rId2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9" type="_x0000_tole_rId219" style="width:20.25pt;height:18pt" filled="f" o:ole="">
                              <v:imagedata r:id="rId220" o:title=""/>
                            </v:shape>
                            <o:OLEObject Type="Embed" ProgID="" ShapeID="ole_rId219" DrawAspect="Content" ObjectID="_2061152730" r:id="rId219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vit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1" coordsize="21600,21600" o:spt="ole_rId2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1" type="_x0000_tole_rId221" style="width:20.25pt;height:18pt" filled="f" o:ole="">
                              <v:imagedata r:id="rId222" o:title=""/>
                            </v:shape>
                            <o:OLEObject Type="Embed" ProgID="" ShapeID="ole_rId221" DrawAspect="Content" ObjectID="_538373324" r:id="rId22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gnetism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3" coordsize="21600,21600" o:spt="ole_rId2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3" type="_x0000_tole_rId223" style="width:20.25pt;height:18pt" filled="f" o:ole="">
                              <v:imagedata r:id="rId224" o:title=""/>
                            </v:shape>
                            <o:OLEObject Type="Embed" ProgID="" ShapeID="ole_rId223" DrawAspect="Content" ObjectID="_1672560905" r:id="rId22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ctio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5" coordsize="21600,21600" o:spt="ole_rId2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5" type="_x0000_tole_rId225" style="width:20.25pt;height:18pt" filled="f" o:ole="">
                              <v:imagedata r:id="rId226" o:title=""/>
                            </v:shape>
                            <o:OLEObject Type="Embed" ProgID="" ShapeID="ole_rId225" DrawAspect="Content" ObjectID="_2025970401" r:id="rId22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ea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image" Target="media/image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image" Target="media/image1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image" Target="media/image11.png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image" Target="media/image12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.wmf"/><Relationship Id="rId68" Type="http://schemas.openxmlformats.org/officeDocument/2006/relationships/image" Target="media/image13.png"/><Relationship Id="rId69" Type="http://schemas.openxmlformats.org/officeDocument/2006/relationships/oleObject" Target="embeddings/oleObject29.bin"/><Relationship Id="rId70" Type="http://schemas.openxmlformats.org/officeDocument/2006/relationships/image" Target="media/image1.wmf"/><Relationship Id="rId71" Type="http://schemas.openxmlformats.org/officeDocument/2006/relationships/image" Target="media/image14.png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1.wmf"/><Relationship Id="rId104" Type="http://schemas.openxmlformats.org/officeDocument/2006/relationships/image" Target="media/image15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1.wmf"/><Relationship Id="rId113" Type="http://schemas.openxmlformats.org/officeDocument/2006/relationships/image" Target="media/image16.png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1.wmf"/><Relationship Id="rId180" Type="http://schemas.openxmlformats.org/officeDocument/2006/relationships/image" Target="media/image17.png"/><Relationship Id="rId181" Type="http://schemas.openxmlformats.org/officeDocument/2006/relationships/oleObject" Target="embeddings/oleObject83.bin"/><Relationship Id="rId182" Type="http://schemas.openxmlformats.org/officeDocument/2006/relationships/image" Target="media/image1.wmf"/><Relationship Id="rId183" Type="http://schemas.openxmlformats.org/officeDocument/2006/relationships/image" Target="media/image18.png"/><Relationship Id="rId184" Type="http://schemas.openxmlformats.org/officeDocument/2006/relationships/oleObject" Target="embeddings/oleObject84.bin"/><Relationship Id="rId185" Type="http://schemas.openxmlformats.org/officeDocument/2006/relationships/image" Target="media/image1.wmf"/><Relationship Id="rId186" Type="http://schemas.openxmlformats.org/officeDocument/2006/relationships/image" Target="media/image19.png"/><Relationship Id="rId187" Type="http://schemas.openxmlformats.org/officeDocument/2006/relationships/oleObject" Target="embeddings/oleObject85.bin"/><Relationship Id="rId188" Type="http://schemas.openxmlformats.org/officeDocument/2006/relationships/image" Target="media/image1.wmf"/><Relationship Id="rId189" Type="http://schemas.openxmlformats.org/officeDocument/2006/relationships/image" Target="media/image20.png"/><Relationship Id="rId190" Type="http://schemas.openxmlformats.org/officeDocument/2006/relationships/oleObject" Target="embeddings/oleObject86.bin"/><Relationship Id="rId191" Type="http://schemas.openxmlformats.org/officeDocument/2006/relationships/image" Target="media/image1.wmf"/><Relationship Id="rId192" Type="http://schemas.openxmlformats.org/officeDocument/2006/relationships/image" Target="media/image21.png"/><Relationship Id="rId193" Type="http://schemas.openxmlformats.org/officeDocument/2006/relationships/oleObject" Target="embeddings/oleObject87.bin"/><Relationship Id="rId194" Type="http://schemas.openxmlformats.org/officeDocument/2006/relationships/image" Target="media/image1.wmf"/><Relationship Id="rId195" Type="http://schemas.openxmlformats.org/officeDocument/2006/relationships/image" Target="media/image22.png"/><Relationship Id="rId196" Type="http://schemas.openxmlformats.org/officeDocument/2006/relationships/oleObject" Target="embeddings/oleObject88.bin"/><Relationship Id="rId197" Type="http://schemas.openxmlformats.org/officeDocument/2006/relationships/image" Target="media/image1.wmf"/><Relationship Id="rId198" Type="http://schemas.openxmlformats.org/officeDocument/2006/relationships/image" Target="media/image23.png"/><Relationship Id="rId199" Type="http://schemas.openxmlformats.org/officeDocument/2006/relationships/oleObject" Target="embeddings/oleObject89.bin"/><Relationship Id="rId200" Type="http://schemas.openxmlformats.org/officeDocument/2006/relationships/image" Target="media/image1.wmf"/><Relationship Id="rId201" Type="http://schemas.openxmlformats.org/officeDocument/2006/relationships/image" Target="media/image24.png"/><Relationship Id="rId202" Type="http://schemas.openxmlformats.org/officeDocument/2006/relationships/image" Target="media/image25.png"/><Relationship Id="rId203" Type="http://schemas.openxmlformats.org/officeDocument/2006/relationships/oleObject" Target="embeddings/oleObject90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26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.wmf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33:00Z</dcterms:created>
  <dc:creator>Lincoln County School</dc:creator>
  <dc:description/>
  <cp:keywords/>
  <dc:language>en-US</dc:language>
  <cp:lastModifiedBy>Lincoln County School</cp:lastModifiedBy>
  <dcterms:modified xsi:type="dcterms:W3CDTF">2008-02-14T19:55:00Z</dcterms:modified>
  <cp:revision>4</cp:revision>
  <dc:subject/>
  <dc:title>What tool is used to find the temperature at which water boils</dc:title>
</cp:coreProperties>
</file>