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aboratory Safety Resources for Elementary School Teach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portal.acs.org/portal/fileFetch/C/CTP_005950/pdf/CTP_005950.pdf</w:t>
        </w:r>
      </w:hyperlink>
    </w:p>
    <w:p>
      <w:pPr>
        <w:pStyle w:val="Normal"/>
        <w:rPr/>
      </w:pPr>
      <w:r>
        <w:rPr/>
        <w:t>American Chemical Society</w:t>
      </w:r>
    </w:p>
    <w:p>
      <w:pPr>
        <w:pStyle w:val="Normal"/>
        <w:rPr/>
      </w:pPr>
      <w:r>
        <w:rPr/>
        <w:t>Safety in the Elementary (K-6) Classroom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www.fossweb.com</w:t>
        </w:r>
      </w:hyperlink>
    </w:p>
    <w:p>
      <w:pPr>
        <w:pStyle w:val="Normal"/>
        <w:rPr/>
      </w:pPr>
      <w:r>
        <w:rPr/>
        <w:t>FOSS websit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© 2000 S</w:t>
      </w:r>
      <w:r>
        <w:rPr>
          <w:rFonts w:cs="Arial" w:ascii="Arial" w:hAnsi="Arial"/>
          <w:sz w:val="12"/>
          <w:szCs w:val="12"/>
        </w:rPr>
        <w:t>TUDEN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12"/>
          <w:szCs w:val="12"/>
        </w:rPr>
        <w:t xml:space="preserve">WARE 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z w:val="12"/>
          <w:szCs w:val="12"/>
        </w:rPr>
        <w:t>OMMUNICATIONS</w:t>
      </w:r>
      <w:r>
        <w:rPr>
          <w:rFonts w:cs="Arial" w:ascii="Arial" w:hAnsi="Arial"/>
          <w:sz w:val="16"/>
          <w:szCs w:val="16"/>
        </w:rPr>
        <w:t>, I</w:t>
      </w:r>
      <w:r>
        <w:rPr>
          <w:rFonts w:cs="Arial" w:ascii="Arial" w:hAnsi="Arial"/>
          <w:sz w:val="12"/>
          <w:szCs w:val="12"/>
        </w:rPr>
        <w:t>NC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rPr>
          <w:rFonts w:ascii="GalliardITCbyBT-Bold" w:hAnsi="GalliardITCbyBT-Bold" w:cs="GalliardITCbyBT-Bold"/>
          <w:b/>
          <w:b/>
          <w:bCs/>
          <w:sz w:val="60"/>
          <w:szCs w:val="60"/>
        </w:rPr>
      </w:pPr>
      <w:r>
        <w:rPr>
          <w:rFonts w:cs="GalliardITCbyBT-Bold" w:ascii="GalliardITCbyBT-Bold" w:hAnsi="GalliardITCbyBT-Bold"/>
          <w:b/>
          <w:bCs/>
          <w:sz w:val="60"/>
          <w:szCs w:val="60"/>
        </w:rPr>
        <w:t>General Lab Safety Practic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a,b,c’s of lab and science classroom safety start with awareness. Be alert to unsafe conditions and ac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ll attention to them so corrections can be made. Don’t eat, drink, or chew gum in the lab or science classroom. 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orage areas, refrigerators, cabinets, etc. should be appropriately labeled, especially chemical containers. Know whe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re extinguishers are located, as well as emergency exits, eye wash stations, fire alarm boxes and other safety equipmen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case of injury, notify your teacher immediately. If chemicals splash into someone’s eyes, act quickly! Get the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to the eye wash station immediately. Don’t wait for the teache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en conducting experiments and procedures, be mindful of your body movements and those around yo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cause you don’t want to bump into someone or have someone bump into you. Horseplay, pushing and shoving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appropriate for the lab or science classroom — these actions can cause accidents and injury. Only handle chemical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ols, glassware, and other lab equipment when told to do so, and only after proper instruction. Never carry out “unauthorized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periments. If you are unsure about what to do, ask your teache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eep your work area clean. Clean up all spills immediately. If volatile, flammable, or toxic materials spill, shut of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lames and spark-producing equipment at once. Eliminate safety hazards by keeping your equipment and work area in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ood state of order. Always inspect equipment before using. Use borosilicate glassware for laboratory work. Use a nonchroma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aining cleaning solution for your glassware (no hazardous fumes). Keep the laboratory floor dry at all tim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machinery under repair or not working should be locked up or otherwise disabled. All service work should be done b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uthorized personnel. Don’t take things apart unless told to do so by your teache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ash your hands before leaving the lab. Launder clothing worn in the lab separately, especially lab coat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rons. Never use your mouth to pipette chemicals, water, or other liquids. Never taste or sniff anything unless instruc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do so by your teacher. Tie back long hair, secure loose clothing, and remove rings, watches, and bracelets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lose proximity to flames or operating electrical machinery. Keep exposed skin cover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aware of all sources of ignition, i.e. open flames, heat, electrical equipment. Flammables should be stor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smallest container possible. Store flammable liquids in appropriate safety cabinets and/or safety cans. Make su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all electrical cords are in good condition. All electrical outlets should be grounded and should accommodate a 3-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nged plug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aware of the appropriate safety precautions you should take when you or someone in your lab or classro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s working with or is exposed to the followin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corrosive chemical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biohaz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flammable substanc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toxic chemical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compressed ga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reactive chemical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cutting instrumen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spose of all waste in designated containers. Don’t dispose of chemicals, liquids, corrosives, toxics, or other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hazardous waste in the “trash can”. Some wastes may need to be segregated from others — know what the procedur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re before you begin your wor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© 2000 S</w:t>
      </w:r>
      <w:r>
        <w:rPr>
          <w:rFonts w:cs="Arial" w:ascii="Arial" w:hAnsi="Arial"/>
          <w:sz w:val="12"/>
          <w:szCs w:val="12"/>
        </w:rPr>
        <w:t>TUDEN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12"/>
          <w:szCs w:val="12"/>
        </w:rPr>
        <w:t xml:space="preserve">WARE 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z w:val="12"/>
          <w:szCs w:val="12"/>
        </w:rPr>
        <w:t>OMMUNICATIONS</w:t>
      </w:r>
      <w:r>
        <w:rPr>
          <w:rFonts w:cs="Arial" w:ascii="Arial" w:hAnsi="Arial"/>
          <w:sz w:val="16"/>
          <w:szCs w:val="16"/>
        </w:rPr>
        <w:t>, I</w:t>
      </w:r>
      <w:r>
        <w:rPr>
          <w:rFonts w:cs="Arial" w:ascii="Arial" w:hAnsi="Arial"/>
          <w:sz w:val="12"/>
          <w:szCs w:val="12"/>
        </w:rPr>
        <w:t>NC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rPr>
          <w:rFonts w:ascii="GalliardITCbyBT-Bold" w:hAnsi="GalliardITCbyBT-Bold" w:cs="GalliardITCbyBT-Bold"/>
          <w:b/>
          <w:b/>
          <w:bCs/>
          <w:sz w:val="60"/>
          <w:szCs w:val="60"/>
        </w:rPr>
      </w:pPr>
      <w:r>
        <w:rPr>
          <w:rFonts w:cs="GalliardITCbyBT-Bold" w:ascii="GalliardITCbyBT-Bold" w:hAnsi="GalliardITCbyBT-Bold"/>
          <w:b/>
          <w:bCs/>
          <w:sz w:val="60"/>
          <w:szCs w:val="60"/>
        </w:rPr>
        <w:t>Guidelines For A Safe Lab</w:t>
      </w:r>
    </w:p>
    <w:p>
      <w:pPr>
        <w:pStyle w:val="Normal"/>
        <w:autoSpaceDE w:val="false"/>
        <w:rPr>
          <w:rFonts w:ascii="GalliardITCbyBT-BoldItalic" w:hAnsi="GalliardITCbyBT-BoldItalic" w:cs="GalliardITCbyBT-BoldItalic"/>
          <w:b/>
          <w:b/>
          <w:bCs/>
          <w:i/>
          <w:i/>
          <w:iCs/>
          <w:sz w:val="26"/>
          <w:szCs w:val="26"/>
        </w:rPr>
      </w:pPr>
      <w:r>
        <w:rPr>
          <w:rFonts w:cs="GalliardITCbyBT-BoldItalic" w:ascii="GalliardITCbyBT-BoldItalic" w:hAnsi="GalliardITCbyBT-BoldItalic"/>
          <w:b/>
          <w:bCs/>
          <w:i/>
          <w:iCs/>
          <w:sz w:val="26"/>
          <w:szCs w:val="26"/>
        </w:rPr>
        <w:t>Plant Safety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Use caution when handling plants.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Do not eat or taste any unfamilia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lant or plant parts.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If you are allergic to pollen, d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work with plant or pla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ts without a gauze fa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sk.</w:t>
      </w:r>
    </w:p>
    <w:p>
      <w:pPr>
        <w:pStyle w:val="Normal"/>
        <w:autoSpaceDE w:val="false"/>
        <w:rPr>
          <w:rFonts w:ascii="GalliardITCbyBT-BoldItalic" w:hAnsi="GalliardITCbyBT-BoldItalic" w:cs="GalliardITCbyBT-BoldItalic"/>
          <w:b/>
          <w:b/>
          <w:bCs/>
          <w:i/>
          <w:i/>
          <w:iCs/>
          <w:sz w:val="26"/>
          <w:szCs w:val="26"/>
        </w:rPr>
      </w:pPr>
      <w:r>
        <w:rPr>
          <w:rFonts w:cs="GalliardITCbyBT-BoldItalic" w:ascii="GalliardITCbyBT-BoldItalic" w:hAnsi="GalliardITCbyBT-BoldItalic"/>
          <w:b/>
          <w:bCs/>
          <w:i/>
          <w:iCs/>
          <w:sz w:val="26"/>
          <w:szCs w:val="26"/>
        </w:rPr>
        <w:t>Glassware Safety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Check for broken, cracked,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hipped glassware. It should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sposed of properly.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Do not force glass tubing in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ubber stoppers.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Clean and air dry all glassware.</w:t>
      </w:r>
    </w:p>
    <w:p>
      <w:pPr>
        <w:pStyle w:val="Normal"/>
        <w:autoSpaceDE w:val="false"/>
        <w:rPr>
          <w:rFonts w:ascii="GalliardITCbyBT-BoldItalic" w:hAnsi="GalliardITCbyBT-BoldItalic" w:cs="GalliardITCbyBT-BoldItalic"/>
          <w:b/>
          <w:b/>
          <w:bCs/>
          <w:i/>
          <w:i/>
          <w:iCs/>
          <w:sz w:val="26"/>
          <w:szCs w:val="26"/>
        </w:rPr>
      </w:pPr>
      <w:r>
        <w:rPr>
          <w:rFonts w:cs="GalliardITCbyBT-BoldItalic" w:ascii="GalliardITCbyBT-BoldItalic" w:hAnsi="GalliardITCbyBT-BoldItalic"/>
          <w:b/>
          <w:bCs/>
          <w:i/>
          <w:iCs/>
          <w:sz w:val="26"/>
          <w:szCs w:val="26"/>
        </w:rPr>
        <w:t>Fire Safety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Tie back long hair and secu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ose clothing when work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ar an open flame.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Do not reach across an op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lame.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Know the location and prop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 of fire blankets and extinguishers.</w:t>
      </w:r>
    </w:p>
    <w:p>
      <w:pPr>
        <w:pStyle w:val="Normal"/>
        <w:autoSpaceDE w:val="false"/>
        <w:rPr>
          <w:rFonts w:ascii="GalliardITCbyBT-BoldItalic" w:hAnsi="GalliardITCbyBT-BoldItalic" w:cs="GalliardITCbyBT-BoldItalic"/>
          <w:b/>
          <w:b/>
          <w:bCs/>
          <w:i/>
          <w:i/>
          <w:iCs/>
          <w:sz w:val="26"/>
          <w:szCs w:val="26"/>
        </w:rPr>
      </w:pPr>
      <w:r>
        <w:rPr>
          <w:rFonts w:cs="GalliardITCbyBT-BoldItalic" w:ascii="GalliardITCbyBT-BoldItalic" w:hAnsi="GalliardITCbyBT-BoldItalic"/>
          <w:b/>
          <w:bCs/>
          <w:i/>
          <w:iCs/>
          <w:sz w:val="26"/>
          <w:szCs w:val="26"/>
        </w:rPr>
        <w:t>Eye Safety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Wear your laboratory safe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lasses at all times.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Know how to use the emergenc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yewash system. I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hemicals get into your ey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lush them out with plenty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ater and inform your teacher.</w:t>
      </w:r>
    </w:p>
    <w:p>
      <w:pPr>
        <w:pStyle w:val="Normal"/>
        <w:autoSpaceDE w:val="false"/>
        <w:rPr>
          <w:rFonts w:ascii="GalliardITCbyBT-BoldItalic" w:hAnsi="GalliardITCbyBT-BoldItalic" w:cs="GalliardITCbyBT-BoldItalic"/>
          <w:b/>
          <w:b/>
          <w:bCs/>
          <w:i/>
          <w:i/>
          <w:iCs/>
          <w:sz w:val="26"/>
          <w:szCs w:val="26"/>
        </w:rPr>
      </w:pPr>
      <w:r>
        <w:rPr>
          <w:rFonts w:cs="GalliardITCbyBT-BoldItalic" w:ascii="GalliardITCbyBT-BoldItalic" w:hAnsi="GalliardITCbyBT-BoldItalic"/>
          <w:b/>
          <w:bCs/>
          <w:i/>
          <w:iCs/>
          <w:sz w:val="26"/>
          <w:szCs w:val="26"/>
        </w:rPr>
        <w:t>Heating Safety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Turn off heat sources when the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 not in use.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Point test tubes away fr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rself and others when hea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tances in them.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Use the proper procedur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en lighting a Bunsen burner.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To avoid burns, do not hand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ated glassware or material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rectly. Use tongs, test-tu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lders, or heat resista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loves.</w:t>
      </w:r>
    </w:p>
    <w:p>
      <w:pPr>
        <w:pStyle w:val="Normal"/>
        <w:autoSpaceDE w:val="false"/>
        <w:rPr/>
      </w:pPr>
      <w:r>
        <w:rPr>
          <w:rFonts w:cs="GalliardITCbyBT-BoldItalic" w:ascii="GalliardITCbyBT-BoldItalic" w:hAnsi="GalliardITCbyBT-BoldItalic"/>
          <w:b/>
          <w:bCs/>
          <w:i/>
          <w:iCs/>
          <w:sz w:val="26"/>
          <w:szCs w:val="26"/>
        </w:rPr>
        <w:t>Clothing Protection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Wear your laboratory coat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ron. It will help protect you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lothing from stains or damage.</w:t>
      </w:r>
    </w:p>
    <w:p>
      <w:pPr>
        <w:pStyle w:val="Normal"/>
        <w:autoSpaceDE w:val="false"/>
        <w:rPr>
          <w:rFonts w:ascii="GalliardITCbyBT-BoldItalic" w:hAnsi="GalliardITCbyBT-BoldItalic" w:cs="GalliardITCbyBT-BoldItalic"/>
          <w:b/>
          <w:b/>
          <w:bCs/>
          <w:i/>
          <w:i/>
          <w:iCs/>
          <w:sz w:val="26"/>
          <w:szCs w:val="26"/>
        </w:rPr>
      </w:pPr>
      <w:r>
        <w:rPr>
          <w:rFonts w:cs="GalliardITCbyBT-BoldItalic" w:ascii="GalliardITCbyBT-BoldItalic" w:hAnsi="GalliardITCbyBT-BoldItalic"/>
          <w:b/>
          <w:bCs/>
          <w:i/>
          <w:iCs/>
          <w:sz w:val="26"/>
          <w:szCs w:val="26"/>
        </w:rPr>
        <w:t>Poison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Do not mix any chemical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less directed to do so in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cedure or by your teacher.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Inform your teacher immediately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f you spill chemicals or g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on your skin or in you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yes.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Never taste any chemicals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tances unless directed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 so by your teacher.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Keep your hands away from you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ace when working with chemicals.</w:t>
      </w:r>
    </w:p>
    <w:p>
      <w:pPr>
        <w:pStyle w:val="Normal"/>
        <w:autoSpaceDE w:val="false"/>
        <w:rPr>
          <w:rFonts w:ascii="GalliardITCbyBT-BoldItalic" w:hAnsi="GalliardITCbyBT-BoldItalic" w:cs="GalliardITCbyBT-BoldItalic"/>
          <w:b/>
          <w:b/>
          <w:bCs/>
          <w:i/>
          <w:i/>
          <w:iCs/>
          <w:sz w:val="26"/>
          <w:szCs w:val="26"/>
        </w:rPr>
      </w:pPr>
      <w:r>
        <w:rPr>
          <w:rFonts w:cs="GalliardITCbyBT-BoldItalic" w:ascii="GalliardITCbyBT-BoldItalic" w:hAnsi="GalliardITCbyBT-BoldItalic"/>
          <w:b/>
          <w:bCs/>
          <w:i/>
          <w:iCs/>
          <w:sz w:val="26"/>
          <w:szCs w:val="26"/>
        </w:rPr>
        <w:t>Animal Safety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Handle live animals with care. If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you are bitten or scratched b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 animal, inform your teacher.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Do not bring wild animals in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classroom.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Do not cause pain, discomfort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 injury to an animal. Be su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animals kept for observation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 given the proper foo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ater, and living space.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Wear gloves when handling l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imals. Always wash you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nds after handling any animals.</w:t>
      </w:r>
    </w:p>
    <w:p>
      <w:pPr>
        <w:pStyle w:val="Normal"/>
        <w:autoSpaceDE w:val="false"/>
        <w:rPr>
          <w:rFonts w:ascii="GalliardITCbyBT-BoldItalic" w:hAnsi="GalliardITCbyBT-BoldItalic" w:cs="GalliardITCbyBT-BoldItalic"/>
          <w:b/>
          <w:b/>
          <w:bCs/>
          <w:i/>
          <w:i/>
          <w:iCs/>
          <w:sz w:val="26"/>
          <w:szCs w:val="26"/>
        </w:rPr>
      </w:pPr>
      <w:r>
        <w:rPr>
          <w:rFonts w:cs="GalliardITCbyBT-BoldItalic" w:ascii="GalliardITCbyBT-BoldItalic" w:hAnsi="GalliardITCbyBT-BoldItalic"/>
          <w:b/>
          <w:bCs/>
          <w:i/>
          <w:iCs/>
          <w:sz w:val="26"/>
          <w:szCs w:val="26"/>
        </w:rPr>
        <w:t>Electrical Safety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Use care when using electric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quipment.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Check all electrical equipment f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orn cords or loose plugs befo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ing them.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Keep your work area dr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</w:rPr>
        <w:t>❏</w:t>
      </w:r>
      <w:r>
        <w:rPr>
          <w:rFonts w:eastAsia="ZapfDingbatsITCbyBT-Regular;Microsoft YaHei" w:cs="ZapfDingbatsITCbyBT-Regular;Microsoft YaHei" w:ascii="ZapfDingbatsITCbyBT-Regular;Microsoft YaHei" w:hAnsi="ZapfDingbatsITCbyBT-Regular;Microsoft YaHei"/>
        </w:rPr>
        <w:t xml:space="preserve"> </w:t>
      </w:r>
      <w:r>
        <w:rPr>
          <w:rFonts w:cs="Arial" w:ascii="Arial" w:hAnsi="Arial"/>
        </w:rPr>
        <w:t>Do not overload electrical circui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liardITCbyBT-Bold">
    <w:charset w:val="00"/>
    <w:family w:val="roman"/>
    <w:pitch w:val="default"/>
  </w:font>
  <w:font w:name="GalliardITCbyBT-BoldItalic"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ZapfDingbatsITCbyBT-Regular">
    <w:altName w:val="Microsoft YaHei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acs.org/portal/fileFetch/C/CTP_005950/pdf/CTP_005950.pdf" TargetMode="External"/><Relationship Id="rId3" Type="http://schemas.openxmlformats.org/officeDocument/2006/relationships/hyperlink" Target="http://www.fossweb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20:00Z</dcterms:created>
  <dc:creator>Lincoln County School</dc:creator>
  <dc:description/>
  <cp:keywords/>
  <dc:language>en-US</dc:language>
  <cp:lastModifiedBy>Lincoln County School</cp:lastModifiedBy>
  <dcterms:modified xsi:type="dcterms:W3CDTF">2008-08-13T15:23:00Z</dcterms:modified>
  <cp:revision>1</cp:revision>
  <dc:subject/>
  <dc:title>Laboratory Safety Resources for Elementary School Teachers</dc:title>
</cp:coreProperties>
</file>