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gust 21st Staff Development for 5</w:t>
      </w:r>
      <w:r>
        <w:rPr>
          <w:vertAlign w:val="superscript"/>
        </w:rPr>
        <w:t>th</w:t>
      </w:r>
      <w:r>
        <w:rPr/>
        <w:t xml:space="preserve"> grade  Science Teachers – Draft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ce Breaker??? – If so,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lenda – 3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Needs assessment – 2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quiry based activity using FOSS kits and additional materials – topic depends on pacing and what has been done previously with FOSS training. – 5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Q &amp; A; plus/delt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6:05:00Z</dcterms:created>
  <dc:creator>lyoder</dc:creator>
  <dc:description/>
  <cp:keywords/>
  <dc:language>en-US</dc:language>
  <cp:lastModifiedBy>lyoder</cp:lastModifiedBy>
  <cp:lastPrinted>2007-08-16T12:04:00Z</cp:lastPrinted>
  <dcterms:modified xsi:type="dcterms:W3CDTF">2007-08-16T16:07:00Z</dcterms:modified>
  <cp:revision>4</cp:revision>
  <dc:subject/>
  <dc:title>August 22nd Staff Development for Middle School Science Teachers – Draft Agenda</dc:title>
</cp:coreProperties>
</file>